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0"/>
        <w:jc w:val="both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Heading"/>
        <w:ind w:firstLine="567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670"/>
        <w:jc w:val="both"/>
        <w:rPr>
          <w:b w:val="false"/>
          <w:b w:val="false"/>
        </w:rPr>
      </w:pPr>
      <w:r>
        <w:rPr>
          <w:b w:val="false"/>
        </w:rPr>
        <w:t>УТВЕРЖДЕНЫ</w:t>
      </w:r>
    </w:p>
    <w:p>
      <w:pPr>
        <w:pStyle w:val="Heading"/>
        <w:ind w:firstLine="5670"/>
        <w:jc w:val="both"/>
        <w:rPr>
          <w:b w:val="false"/>
          <w:b w:val="false"/>
        </w:rPr>
      </w:pPr>
      <w:r>
        <w:rPr>
          <w:b w:val="false"/>
        </w:rPr>
        <w:t xml:space="preserve">постановлением </w:t>
      </w:r>
    </w:p>
    <w:p>
      <w:pPr>
        <w:pStyle w:val="Heading"/>
        <w:ind w:firstLine="5670"/>
        <w:jc w:val="both"/>
        <w:rPr>
          <w:b w:val="false"/>
          <w:b w:val="false"/>
        </w:rPr>
      </w:pPr>
      <w:r>
        <w:rPr>
          <w:b w:val="false"/>
        </w:rPr>
        <w:t>администрации Лёвинского</w:t>
      </w:r>
    </w:p>
    <w:p>
      <w:pPr>
        <w:pStyle w:val="Heading"/>
        <w:ind w:firstLine="5670"/>
        <w:jc w:val="both"/>
        <w:rPr>
          <w:b w:val="false"/>
          <w:b w:val="false"/>
        </w:rPr>
      </w:pPr>
      <w:r>
        <w:rPr>
          <w:b w:val="false"/>
        </w:rPr>
        <w:t>городского поселения</w:t>
      </w:r>
    </w:p>
    <w:p>
      <w:pPr>
        <w:pStyle w:val="Normal"/>
        <w:tabs>
          <w:tab w:val="clear" w:pos="708"/>
          <w:tab w:val="left" w:pos="300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               №   </w:t>
      </w:r>
    </w:p>
    <w:p>
      <w:pPr>
        <w:pStyle w:val="Normal"/>
        <w:widowControl w:val="false"/>
        <w:autoSpaceDE w:val="false"/>
        <w:spacing w:lineRule="exact" w: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38"/>
      <w:bookmarkStart w:id="1" w:name="Par38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ЗАТРАТ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на обеспечение функций администрации Лёвинского городского поселения Оричевского района Кировской области</w:t>
      </w:r>
    </w:p>
    <w:p>
      <w:pPr>
        <w:pStyle w:val="Normal"/>
        <w:widowControl w:val="false"/>
        <w:autoSpaceDE w:val="false"/>
        <w:spacing w:lineRule="exact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риложение устанавливает нормативы количества и цены товаров, работ, услуг на обеспечение функций администрации поселения (далее – Порядок).</w:t>
      </w:r>
    </w:p>
    <w:p>
      <w:pPr>
        <w:pStyle w:val="ConsPlusNormal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 на обеспечение функций администрации поселения на 2025 год (далее – нормативные затраты), не может превышать объема лимитов бюджетных обязательств, доведенных до администрации поселения на закупку товаров, работ, услуг в рамках исполнения бюджета поселения.</w:t>
      </w:r>
    </w:p>
    <w:p>
      <w:pPr>
        <w:pStyle w:val="ConsPlusNormal"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администрации поселения.</w:t>
      </w:r>
    </w:p>
    <w:p>
      <w:pPr>
        <w:pStyle w:val="ConsPlusNormal"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ConsPlusNormal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количества и цены товаров, работ, услуг на обеспечение функций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1. Нормативы, применяемые при расчете нормативных затрат на абонентскую пла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3780"/>
        <w:gridCol w:w="2804"/>
        <w:gridCol w:w="1589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должнос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абонентская плата в расчете на 1 абонентский номер для передачи голосовой информа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работн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 единиц на администрацию поселени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2.</w:t>
      </w:r>
      <w:r>
        <w:rPr/>
        <w:t>2.Нормативы, применяемые при расчете нормативных затрат на повременную оплату местных телефонных соединений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444"/>
        <w:gridCol w:w="2590"/>
        <w:gridCol w:w="1871"/>
        <w:gridCol w:w="1150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тегория должност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абонентских номеров для передачи голосовой информации, используемых для местных телефонных соединений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должительность местных телефонных соединений в месяц в расчете на 1 абонентский номер для передачи голосовой информации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Цена минуты разговора при местных телефонных соединениях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месяцев предоставления услуги </w:t>
            </w:r>
          </w:p>
        </w:tc>
      </w:tr>
      <w:tr>
        <w:trPr>
          <w:trHeight w:val="28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55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работни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1 работник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3 </w:t>
      </w:r>
      <w:r>
        <w:rPr/>
        <w:t>Нормативы, применяемые при расчете нормативных затрат на повременную оплату междугородних телефонных соединений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806"/>
        <w:gridCol w:w="2301"/>
        <w:gridCol w:w="2015"/>
        <w:gridCol w:w="1871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тегория должност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Количество абонентских номеров для передачи голосовой информации, используемых для междугородних телефонных соединений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должительность междугородних телефонных соединений в месяц в расчете на 1 абонентский телефонный номер для передачи голосовой информаци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Цена минуты разговора при междугородних телефонных соединениях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 работник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1 единицы на 1 работни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е более уровня тарифов и тарифных планов на услуги междугородней связи для абонентов – юридических лиц, утвержденных регулятор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rPr/>
      </w:pPr>
      <w:r>
        <w:rPr>
          <w:bCs/>
          <w:sz w:val="28"/>
          <w:szCs w:val="28"/>
        </w:rPr>
        <w:t>2.4</w:t>
      </w:r>
      <w:r>
        <w:rPr/>
        <w:t>.</w:t>
        <w:tab/>
        <w:t>Нормативы, применяемые при расчете нормативных затрат на сеть «Интернет» и услуги интернет-провайдеров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482"/>
        <w:gridCol w:w="2921"/>
        <w:gridCol w:w="2045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связ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налов передачи данных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ячная цена аренды канала передачи данных сети «Интернет» (руб)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месяцев аренды канала </w:t>
            </w:r>
          </w:p>
        </w:tc>
      </w:tr>
      <w:tr>
        <w:trPr>
          <w:trHeight w:val="23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56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а канала передачи данных сети «Интернет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администрацию поселе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12 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</w:t>
        <w:tab/>
        <w:t>Нормативы, применяемые при расчете нормативных затрат на ремонт вычислительной техник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360"/>
        <w:gridCol w:w="3943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вычислительной техник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ое количество вычислительной техники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Цена технического обслуживания и регламентно-профилактического ремонта в расчете на одну вычислительную техники (руб) 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284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тбук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администрацию поселения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7 000</w:t>
            </w:r>
          </w:p>
        </w:tc>
      </w:tr>
      <w:tr>
        <w:trPr>
          <w:trHeight w:val="284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 единиц на администрацию поселения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4 000</w:t>
            </w:r>
          </w:p>
        </w:tc>
      </w:tr>
      <w:tr>
        <w:trPr>
          <w:trHeight w:val="284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 единиц на администрацию поселения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7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6. Нормативы, применяемые при расчете нормативных затрат на ремонт систем бесперебойного пит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2693"/>
        <w:gridCol w:w="4251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модулей бесперебойного питания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Цена технического обслуживания и регламентно-профилактического ремонта 1 модуля бесперебойного питания в год (руб) </w:t>
            </w:r>
          </w:p>
        </w:tc>
      </w:tr>
      <w:tr>
        <w:trPr>
          <w:trHeight w:val="29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56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бесперебойного питания для серв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администрацию посел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40 000</w:t>
            </w:r>
          </w:p>
        </w:tc>
      </w:tr>
      <w:tr>
        <w:trPr>
          <w:trHeight w:val="56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бесперебойного питания для компьютера персональ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 единиц на администрацию посел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Нормативы, применяемые при расчете нормативных затрат на ремонт принтеров, многофункциональных устройств, копировальных аппаратов и иной оргтехник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687"/>
        <w:gridCol w:w="4192"/>
      </w:tblGrid>
      <w:tr>
        <w:trPr>
          <w:trHeight w:val="28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техник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руб.) </w:t>
            </w:r>
          </w:p>
        </w:tc>
      </w:tr>
      <w:tr>
        <w:trPr>
          <w:trHeight w:val="284" w:hRule="atLeast"/>
        </w:trPr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28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ы лазерны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3 единиц на </w:t>
            </w:r>
            <w:r>
              <w:rPr>
                <w:color w:val="000000"/>
                <w:sz w:val="22"/>
                <w:szCs w:val="22"/>
              </w:rPr>
              <w:t>администрацию поселения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5 500</w:t>
            </w:r>
          </w:p>
        </w:tc>
      </w:tr>
      <w:tr>
        <w:trPr>
          <w:trHeight w:val="28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нтеры лазерные цветны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1 единицы на </w:t>
            </w:r>
            <w:r>
              <w:rPr>
                <w:color w:val="000000"/>
                <w:sz w:val="22"/>
                <w:szCs w:val="22"/>
              </w:rPr>
              <w:t>администрацию поселения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7 000</w:t>
            </w:r>
          </w:p>
        </w:tc>
      </w:tr>
      <w:tr>
        <w:trPr>
          <w:trHeight w:val="28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функциональные устройств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 единиц на администрацию поселения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65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8. Нормативы, применяемые при расчете нормативных затрат на оплату услуг по сопровождению справочно-правовых систем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748"/>
        <w:gridCol w:w="3455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справочно-правовой системы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услуг по сопровождению справочно-правовых систем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Цена сопровождения справочно-правовой системы (руб.) 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онно-правовая система «Консультант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администрацию поселени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110 0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онные услуги Кировстата по предоставлению официальной статистической инфомаци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администрацию поселени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40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9. Нормативы, применяемые при расчете нормативных затрат на оплату услуг по сопровождению и приобретению иного программного обеспе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2748"/>
        <w:gridCol w:w="3462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граммного обеспеч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услуг по сопровождению </w:t>
            </w:r>
            <w:r>
              <w:rPr>
                <w:bCs/>
                <w:sz w:val="22"/>
                <w:szCs w:val="22"/>
              </w:rPr>
              <w:t>и приобретению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ого программного обеспечени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приобретения иного программного обеспеч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руб.) 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программного обеспечения «Смета-Смарт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администрацию поселени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50 0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С «Свод-Смарт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 на администрацию поселени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15 0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«Технокад-Муниципалитет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 на администрацию поселени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25 00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«Барс-Имущество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 на администрацию поселени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80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0. Нормативы, применяемые при расчете нормативных затрат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3467"/>
        <w:gridCol w:w="3750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программного обеспечения по защите информаци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приобретаемых простых (неисключительных) лицензий на использование программного обеспечения по защите информации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руб.) 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ивирусное программное обеспечение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на каждый персональный компьютер и каждый серве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57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на использование средства защиты информаци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 на администрацию поселени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3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11. Нормативы, применяемые при расчете нормативных затрат на приобретение принтеров, многофункциональных устройств, копировальных аппаратов и иной оргтехники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104"/>
        <w:gridCol w:w="3172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техники*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принтеров, многофункциональных устройств, копировальных аппаратов и иной оргтехники, шт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на принтера, многофункционального устройства, копировального аппарата и иной оргтехники, (руб.)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ктофон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администрацию поселе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6 200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планшетный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администрацию поселе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10 350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нтер монохромный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администрацию поселе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40 000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цветной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администрацию поселе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60 000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ногофункциональные устройств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администрацию поселе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105 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*Количество </w:t>
      </w:r>
      <w:r>
        <w:rPr>
          <w:color w:val="000000"/>
          <w:sz w:val="20"/>
          <w:szCs w:val="20"/>
        </w:rPr>
        <w:t>принтеров, многофункциональных устройств, копировальных аппаратов и иной оргтехники</w:t>
      </w:r>
      <w:r>
        <w:rPr>
          <w:bCs/>
          <w:sz w:val="20"/>
          <w:szCs w:val="20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 по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 Нормативы, применяемые при расчете нормативных затрат на приобретение планшетных компьютеров, ноутбуков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842"/>
        <w:gridCol w:w="2551"/>
      </w:tblGrid>
      <w:tr>
        <w:trPr>
          <w:trHeight w:val="9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долж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шетных компьютеров, ноутбуков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одного планшетного компьютера, ноутбу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</w:tr>
      <w:tr>
        <w:trPr>
          <w:trHeight w:val="276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5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, заместитель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утб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1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80 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Количество планшетных компьютеров, ноутбу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по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 Нормативы, применяемые при расчете нормативных затрат на приобретение монитор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"/>
        <w:gridCol w:w="3118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должносте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ониторов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одного монитора (руб.)</w:t>
            </w:r>
          </w:p>
        </w:tc>
      </w:tr>
      <w:tr>
        <w:trPr>
          <w:trHeight w:val="28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57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работн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25 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sz w:val="20"/>
          <w:szCs w:val="20"/>
        </w:rPr>
        <w:t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4. Нормативы, применяемые при расчете нормативных затрат на приобретение системных блоков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3686"/>
      </w:tblGrid>
      <w:tr>
        <w:trPr>
          <w:trHeight w:val="48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должност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х бло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системного блока (руб.)</w:t>
            </w:r>
          </w:p>
        </w:tc>
      </w:tr>
      <w:tr>
        <w:trPr>
          <w:trHeight w:val="284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работн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74 55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sz w:val="20"/>
          <w:szCs w:val="20"/>
        </w:rPr>
        <w:t>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2.15. Нормативы, применяемые при расчете нормативных затрат на приобретение источников бесперебойного пита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5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источников бесперебойного питания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одного источника бесперебойного питания (руб.)</w:t>
            </w:r>
          </w:p>
        </w:tc>
      </w:tr>
      <w:tr>
        <w:trPr>
          <w:trHeight w:val="25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6 00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*</w:t>
      </w:r>
      <w:r>
        <w:rPr>
          <w:bCs/>
          <w:sz w:val="20"/>
          <w:szCs w:val="20"/>
        </w:rPr>
        <w:t xml:space="preserve">Количество источников бесперебойного пит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 поселения. </w:t>
      </w:r>
      <w:r>
        <w:rPr>
          <w:sz w:val="20"/>
          <w:szCs w:val="20"/>
        </w:rPr>
        <w:t>Приобретение производится с целью замены неисправных, а также подлежащих списанию источников бесперебойного питания. Допускается приобретение источников бесперебойного питания для создания резерва с целью обеспечения непрерывности работы из расчета в год не более 5 % от общего количества источников бесперебойного пит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2.16. </w:t>
      </w:r>
      <w:r>
        <w:rPr>
          <w:color w:val="000000"/>
          <w:sz w:val="28"/>
          <w:szCs w:val="28"/>
        </w:rPr>
        <w:t xml:space="preserve">Нормативы, применяемые при расчете нормативных затрат </w:t>
      </w:r>
      <w:r>
        <w:rPr/>
        <w:t>на приобретение запасных частей для вычислительной техник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394"/>
        <w:gridCol w:w="2410"/>
      </w:tblGrid>
      <w:tr>
        <w:trPr>
          <w:trHeight w:val="6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запасной части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пасных частей для вычислительной 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Цена единицы запасной части для вычислительной техники (руб.)</w:t>
            </w:r>
          </w:p>
        </w:tc>
      </w:tr>
      <w:tr>
        <w:trPr>
          <w:trHeight w:val="329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лавиату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7 единиц на администр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е более 1500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ышь компьютерн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7 единиц на администр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1000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перативная памя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1 единицы на каждый персональный компью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7 000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тевой филь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7единиц на администр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е более 1000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атарея для источника бесперебойного пит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7 единиц на администр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е более 250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bCs/>
          <w:sz w:val="20"/>
          <w:szCs w:val="20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7. </w:t>
      </w:r>
      <w:r>
        <w:rPr>
          <w:b/>
          <w:color w:val="000000"/>
          <w:sz w:val="28"/>
          <w:szCs w:val="28"/>
        </w:rPr>
        <w:t>Нормативы, применяемые при расчете нормативных затрат на приобретение носителей информации, в том числе магнитных и оптических носителей информ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402"/>
      </w:tblGrid>
      <w:tr>
        <w:trPr>
          <w:trHeight w:val="5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носителя информации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осителей информации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ена одной единицы носителя информации (руб.)</w:t>
            </w:r>
          </w:p>
        </w:tc>
      </w:tr>
      <w:tr>
        <w:trPr>
          <w:trHeight w:val="284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 xml:space="preserve">администрация </w:t>
            </w:r>
            <w:r>
              <w:rPr>
                <w:color w:val="000000"/>
                <w:sz w:val="21"/>
                <w:szCs w:val="21"/>
              </w:rPr>
              <w:t>поселения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есткий ди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4 единиц на администрацию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10 350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леш-памя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7единиц на администрацию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е более 1 550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</w:rPr>
              <w:t>Электронный идентификатор RuTok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7 единиц на администрацию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</w:t>
            </w:r>
            <w:r>
              <w:rPr>
                <w:color w:val="000000"/>
                <w:sz w:val="21"/>
                <w:szCs w:val="21"/>
                <w:lang w:val="en-US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2 9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</w:t>
      </w:r>
      <w:r>
        <w:rPr>
          <w:color w:val="000000"/>
          <w:sz w:val="20"/>
          <w:szCs w:val="20"/>
        </w:rPr>
        <w:t>администрации поселения</w:t>
      </w:r>
      <w:r>
        <w:rPr>
          <w:b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8. </w:t>
      </w:r>
      <w:r>
        <w:rPr>
          <w:b/>
          <w:color w:val="000000"/>
          <w:sz w:val="28"/>
          <w:szCs w:val="28"/>
        </w:rPr>
        <w:t>Нормативы, применяемые при расчете нормативных затрат на приобретение расходных материалов для принтеров, многофункциональных устройств, копировальных аппаратов и иной оргтехник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423"/>
        <w:gridCol w:w="2959"/>
        <w:gridCol w:w="1574"/>
      </w:tblGrid>
      <w:tr>
        <w:trPr>
          <w:trHeight w:val="6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на расходного материала, (руб.) 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579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лазерны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количества, используемого в </w:t>
            </w:r>
            <w:r>
              <w:rPr>
                <w:color w:val="000000"/>
                <w:sz w:val="22"/>
                <w:szCs w:val="22"/>
              </w:rPr>
              <w:t>администрации посел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в меся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0</w:t>
            </w:r>
          </w:p>
        </w:tc>
      </w:tr>
      <w:tr>
        <w:trPr>
          <w:trHeight w:val="579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нтер лазерный цветно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количества, используемого в </w:t>
            </w:r>
            <w:r>
              <w:rPr>
                <w:color w:val="000000"/>
                <w:sz w:val="22"/>
                <w:szCs w:val="22"/>
              </w:rPr>
              <w:t>администрации посел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комплекта в кварта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500</w:t>
            </w:r>
          </w:p>
        </w:tc>
      </w:tr>
      <w:tr>
        <w:trPr>
          <w:trHeight w:val="579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функциональное устройство формата А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количества, используемого в </w:t>
            </w:r>
            <w:r>
              <w:rPr>
                <w:color w:val="000000"/>
                <w:sz w:val="22"/>
                <w:szCs w:val="22"/>
              </w:rPr>
              <w:t>администрации посел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1 единицы в меся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</w:tr>
      <w:tr>
        <w:trPr>
          <w:trHeight w:val="579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Многофункциональное устройство формата А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количества, используемого в </w:t>
            </w:r>
            <w:r>
              <w:rPr>
                <w:color w:val="000000"/>
                <w:sz w:val="22"/>
                <w:szCs w:val="22"/>
              </w:rPr>
              <w:t>администрации посел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1 единицы в г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 50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bCs/>
          <w:sz w:val="20"/>
          <w:szCs w:val="20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поселения.</w:t>
      </w:r>
    </w:p>
    <w:p>
      <w:pPr>
        <w:pStyle w:val="Style24"/>
        <w:ind w:firstLine="709"/>
        <w:rPr>
          <w:bCs/>
          <w:szCs w:val="28"/>
        </w:rPr>
      </w:pPr>
      <w:r>
        <w:rPr>
          <w:bCs/>
          <w:szCs w:val="28"/>
        </w:rPr>
        <w:t>2.19. Нормативы, применяемые при расчете нормативных затрат на электроснабж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951"/>
        <w:gridCol w:w="4221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должностей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четная потребность электроэнергии в год по i-му тарифу (цене) на электроэнергию </w:t>
            </w:r>
            <w:r>
              <w:rPr>
                <w:color w:val="000000"/>
                <w:sz w:val="22"/>
                <w:szCs w:val="22"/>
              </w:rPr>
              <w:t>, кВт/час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-й регулируемый тариф на электроэнергию 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работники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 000 единиц на администрацию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уровня тарифов и тарифных планов на электроэнергию (в рамках применяемого одноставочного, дифференцированного по зонам суток или двухставочного тарифа), утвержденных регулятором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0. Нормативы, применяемые при расчете нормативных затрат на теплоснабж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951"/>
        <w:gridCol w:w="4221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должностей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четная потребность в теплоэнергии на отопление зданий, помещений и сооружений </w:t>
            </w:r>
            <w:r>
              <w:rPr>
                <w:color w:val="000000"/>
                <w:sz w:val="22"/>
                <w:szCs w:val="22"/>
              </w:rPr>
              <w:t>, Гкал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гулируемый тариф на теплоснабжение 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работники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 единиц на администрацию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уровня тарифов и тарифных планов на теплоснабжение утвержденных регулятором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1. Нормативы, применяемые при расчете нормативных затрат на холодное водоснабжение и водоотвед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951"/>
        <w:gridCol w:w="4221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должностей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четная потребность в холодном водоснабжении и водоотведении</w:t>
            </w:r>
            <w:r>
              <w:rPr>
                <w:color w:val="000000"/>
                <w:sz w:val="22"/>
                <w:szCs w:val="22"/>
              </w:rPr>
              <w:t>, м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гулируемый тариф 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работники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 единиц на администрацию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уровня тарифов и тарифных планов на холодное водоснабжение и водоотведение утвержденных регулятором</w:t>
            </w:r>
          </w:p>
        </w:tc>
      </w:tr>
    </w:tbl>
    <w:p>
      <w:pPr>
        <w:pStyle w:val="Style24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2. Нормативы, применяемые при расчете нормативных затрат на техническое обслуживание и регламентно-профилактический ремонт систем охранно-тревожной сигнализа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951"/>
        <w:gridCol w:w="4221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должностей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обслуживаемых устройств в составе системы охранно-тревожной сигнализации , шт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на обслуживания одного устройства 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работники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администрацию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4 0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bookmarkStart w:id="2" w:name="Par483"/>
      <w:bookmarkEnd w:id="2"/>
      <w:r>
        <w:rPr>
          <w:bCs/>
          <w:sz w:val="28"/>
          <w:szCs w:val="28"/>
        </w:rPr>
        <w:t>2.23. Нормативы, применяемые при расчете нормативных затрат на содержание прилегающей территор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3950"/>
        <w:gridCol w:w="2634"/>
        <w:gridCol w:w="1589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должностей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ощадь закрепленной прилегающей территории , м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цена содержания прилегающей территории в месяц в расчете на 1 кв. метр площад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ируемое количество месяцев содержания прилегающей территории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работник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3400единиц на администрацию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2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bookmarkStart w:id="3" w:name="Par496"/>
      <w:bookmarkEnd w:id="3"/>
      <w:r>
        <w:rPr>
          <w:bCs/>
          <w:sz w:val="28"/>
          <w:szCs w:val="28"/>
        </w:rPr>
        <w:t>2.2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Нормативы, применяемые при расчете нормативных затрат на вывоз твердых бытовых отходов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951"/>
        <w:gridCol w:w="4221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должностей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уб. метров твердых бытовых отходов в год, м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на вывоза 1 куб. метра твердых бытовых отходов 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работники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 единиц на администрацию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5. Нормативы, применяемые при расчете нормативных затрат на техническое обслуживание и регламентно-профилактический ремонт систем видеонаблюдени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951"/>
        <w:gridCol w:w="4221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должностей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обслуживаемых  устройств в составе систем видеонаблюдения , шт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цена технического обслуживания и регламентно-профилактического ремонта 1 устройства в составе систем видеонаблюдения в год , руб.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работники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2 единиц на администрацию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8 00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2.26. </w:t>
      </w:r>
      <w:r>
        <w:rPr>
          <w:b/>
          <w:color w:val="000000"/>
          <w:sz w:val="28"/>
          <w:szCs w:val="28"/>
        </w:rPr>
        <w:t>Нормативы, применяемые при расчете нормативных затрат на приобретение информационных услуг</w:t>
      </w:r>
      <w:r>
        <w:rPr/>
        <w:t xml:space="preserve">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4459"/>
        <w:gridCol w:w="3165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издания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одной годовой подписк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ое количество годовых подписок </w:t>
            </w:r>
          </w:p>
        </w:tc>
      </w:tr>
      <w:tr>
        <w:trPr>
          <w:trHeight w:val="28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ета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7. Нормативы, применяемые при расчете нормативных затрат на проведение предрейсового и послерейсового осмотра водителей транспортных средств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872"/>
        <w:gridCol w:w="2582"/>
        <w:gridCol w:w="1556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должносте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одителей , че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Цена проведения одного предрейсового и послерейсового осмотр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рабочих дней в году 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работники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на администрацию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49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8. Нормативы, применяемые при расчете нормативных затрат на приобретение полисов обязательного страхования гражданской ответственности владельцев транспортных средст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581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дол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ельный размер базовой ставки страхового тарифа по i-му транспортному средству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Коэффициенты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работники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страхового тарифа, установленного страховой компанией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29. </w:t>
      </w:r>
      <w:r>
        <w:rPr>
          <w:b/>
          <w:color w:val="000000"/>
          <w:sz w:val="28"/>
          <w:szCs w:val="28"/>
        </w:rPr>
        <w:t>Нормативы, применяемые при расчете нормативных затрат на приобретение бланочной и иной типографской продукции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862"/>
        <w:gridCol w:w="3534"/>
        <w:gridCol w:w="8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продукции*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бланочной продукции, шт *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на одного бланка, (руб.) 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нк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8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стоверен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bCs/>
          <w:sz w:val="20"/>
          <w:szCs w:val="20"/>
        </w:rPr>
        <w:t>*Количество и наименование продук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30. </w:t>
      </w:r>
      <w:r>
        <w:rPr/>
        <w:t>Нормативы, применяемые при расчете нормативных затрат на оплату услуг почтовой связ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52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анируемое количество в год*, ш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одного почтового отправл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уемое количество почтовых отправлений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8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bCs/>
          <w:sz w:val="20"/>
          <w:szCs w:val="20"/>
        </w:rPr>
        <w:t>*Количество отправлений услуг почтовой связи может отличаться от приведенного в зависимости от задач администрации поселения. При этом закупка осуществляется в пределах доведенных лимитов бюджетных обязательств на обеспечение функций администрации посе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31. Нормативы, приме</w:t>
      </w:r>
      <w:r>
        <w:rPr/>
        <w:t>няемые при расчете нормативных затрат на приобретение мебел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2132"/>
        <w:gridCol w:w="3090"/>
        <w:gridCol w:w="425"/>
        <w:gridCol w:w="1985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Категория должност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Наименование предмета мебели*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Количество предметов мебели**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Цена предмета мебели, (руб.)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администрация поселения</w:t>
            </w:r>
          </w:p>
        </w:tc>
      </w:tr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глава администрации, заместитель главы администр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стол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не более 1 единицы на каби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не более 30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кресло офисное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не более на 1 единицы на рабо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не более 15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стул мягкий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не более 3 единиц на каби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не более 4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шкаф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не более 1 единицы на каби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не более 20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стеллаж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не более 3 единиц на каби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не более 10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тумба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не более 1 единицы на каби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не более 10 000</w:t>
            </w:r>
          </w:p>
        </w:tc>
      </w:tr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Остальные работни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стол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не более 5 единиц на каби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не более 12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кресло офисное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не более 5 единицы на рабо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не более 10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стул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не более 5 единиц на каби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не более 1 5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шкаф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не более 1 единиц на каби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не более 50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стеллаж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не более 3 единиц на каби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не более 8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тумба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не более 5 единиц на каби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/>
                <w:bCs/>
                <w:color w:val="000000"/>
                <w:sz w:val="21"/>
                <w:szCs w:val="21"/>
              </w:rPr>
              <w:t>не более 10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bCs/>
          <w:sz w:val="20"/>
          <w:szCs w:val="20"/>
        </w:rPr>
        <w:t>в пределах доведенных лимитов бюджетных обязательств на обеспечение функций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32. </w:t>
      </w:r>
      <w:r>
        <w:rPr/>
        <w:t>Нормативы, применяемые при расчете нормативных затрат на приобретение канцелярских принадлежностей:</w:t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11"/>
        <w:gridCol w:w="1828"/>
      </w:tblGrid>
      <w:tr>
        <w:trPr>
          <w:trHeight w:val="81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канцелярской принадлежности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Количество i-го предмета канцелярских принадлежностей в расчете на основного работника*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ена предмета канцелярской принадлежности, (руб.)</w:t>
            </w:r>
          </w:p>
        </w:tc>
      </w:tr>
      <w:tr>
        <w:trPr>
          <w:trHeight w:val="2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9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истепл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7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для записей (в том числе самоклеящийс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 единиц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но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7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А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4 упаковок на администрацию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А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более 1200 пачек на администрацию поселения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для фак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0 роликов на администрацию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цвет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 упаковок на администрацию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роко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администрации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и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адка самоклеящая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0 упаковок на администрацию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адка-стик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упаковки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жимы для бумаг (различного размер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упаковки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ла для сшивания докумен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 единиц на администрацию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ькулято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нда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 единиц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7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й П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7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й-каранда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 единиц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йкая лента двустороння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 единиц на администрацию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ига уч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 единиц на администрацию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50</w:t>
            </w:r>
          </w:p>
        </w:tc>
      </w:tr>
      <w:tr>
        <w:trPr>
          <w:trHeight w:val="5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опки канцелярск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упаковки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0</w:t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вер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500 единиц на администрацию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60</w:t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верт пластиков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40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зина для бума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ирующая жидк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бка архив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 единиц на администрацию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600</w:t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ирующая л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сти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та кипер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0 единиц на администрация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ей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6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ок для бума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400</w:t>
            </w:r>
          </w:p>
        </w:tc>
      </w:tr>
      <w:tr>
        <w:trPr>
          <w:trHeight w:val="2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70</w:t>
            </w:r>
          </w:p>
        </w:tc>
      </w:tr>
      <w:tr>
        <w:trPr>
          <w:trHeight w:val="2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ер текстов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70</w:t>
            </w:r>
          </w:p>
        </w:tc>
      </w:tr>
      <w:tr>
        <w:trPr>
          <w:trHeight w:val="2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800 единиц на администрацию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60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канцеляр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 единицы на администрацию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800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ки для сшивания докумен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 единиц на администрацию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ж канцеляр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50</w:t>
            </w:r>
          </w:p>
        </w:tc>
      </w:tr>
      <w:tr>
        <w:trPr>
          <w:trHeight w:val="22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жниц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ожка для перепл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ка «ДЕЛО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 500 единиц на администрацию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5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ка адрес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 единиц на администрацию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ка-скоросшивате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000 единиц на администрацию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5</w:t>
            </w:r>
          </w:p>
        </w:tc>
      </w:tr>
      <w:tr>
        <w:trPr>
          <w:trHeight w:val="27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ка-скоросшиватель пласти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ка с завязк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00 единиц на администрацию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ка на кноп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9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ка с файл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ка-угол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ка-файл с боковой перфораци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000 единиц на администрацию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50 за упаковку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ать гербов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 единиц на администрацию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 50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нин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мбир для опечатывания с гравировко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пособление для опечатывания двер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двер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400</w:t>
            </w:r>
          </w:p>
        </w:tc>
      </w:tr>
      <w:tr>
        <w:trPr>
          <w:trHeight w:val="5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ставка под блок для запис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80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ч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 единиц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7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фетки для оргтехник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0 упаковок на администрацию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бы для степле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 упаковок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т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реп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 упаковок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80</w:t>
            </w:r>
          </w:p>
        </w:tc>
      </w:tr>
      <w:tr>
        <w:trPr>
          <w:trHeight w:val="2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л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трад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чил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рабо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пага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 единиц на администрацию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250</w:t>
            </w:r>
          </w:p>
        </w:tc>
      </w:tr>
      <w:tr>
        <w:trPr>
          <w:trHeight w:val="2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емпельная крас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 единиц на администрацию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емпельная продукция (печати, штампы, клеш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 единиц на администрацию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8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0"/>
          <w:szCs w:val="20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33. </w:t>
      </w:r>
      <w:r>
        <w:rPr/>
        <w:t>Нормативы, применяемые при расчете нормативных затрат на приобретение хозяйственных товаров и принадлежностей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260"/>
        <w:gridCol w:w="3544"/>
      </w:tblGrid>
      <w:tr>
        <w:trPr>
          <w:trHeight w:val="79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хозяйственного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ена единицы хозяйственных товаров и принадлежностей (руб.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 хозяйственного товара и принадлежности*</w:t>
            </w:r>
          </w:p>
        </w:tc>
      </w:tr>
      <w:tr>
        <w:trPr>
          <w:trHeight w:val="21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ве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не более 2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более 30 букетов на администрацию поселения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кры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более 8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более 60 единиц на администрацию поселения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очетные, спортивные грамо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более 2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более 100 единиц на администрацию поселения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дарственное письм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более 2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более 100единиц на администрацию поселения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н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более 5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более 3 единиц на администрацию поселения</w:t>
            </w:r>
          </w:p>
        </w:tc>
      </w:tr>
      <w:tr>
        <w:trPr>
          <w:trHeight w:val="25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а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не более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bCs/>
                <w:color w:val="000000"/>
                <w:sz w:val="22"/>
                <w:szCs w:val="22"/>
              </w:rPr>
              <w:t xml:space="preserve">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е более 1 единицы на кабинет 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огрев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более 5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е более 1 единицы на кабинет </w:t>
            </w:r>
          </w:p>
        </w:tc>
      </w:tr>
      <w:tr>
        <w:trPr>
          <w:trHeight w:val="23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нти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более 2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е более 1 единицы на кабинет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0"/>
          <w:szCs w:val="20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4</w:t>
      </w:r>
      <w:r>
        <w:rPr>
          <w:b/>
          <w:color w:val="000000"/>
          <w:sz w:val="28"/>
          <w:szCs w:val="28"/>
        </w:rPr>
        <w:t>. Нормативы, применяемые при расчете нормативных затрат на приобретение горюче-смазочных материалов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611"/>
        <w:gridCol w:w="2749"/>
        <w:gridCol w:w="2200"/>
      </w:tblGrid>
      <w:tr>
        <w:trPr>
          <w:trHeight w:val="105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транспортного средства</w:t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норма расхода топлива на 100 километров пробега i-го транспортного средства, л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цена одного литра горюче-смазочного материала по транспортному средству, руб.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нируемое количество рабочих дней использования транспортного средства в очередном финансовом году</w:t>
            </w:r>
          </w:p>
        </w:tc>
      </w:tr>
      <w:tr>
        <w:trPr>
          <w:trHeight w:val="24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чреждение</w:t>
            </w:r>
          </w:p>
        </w:tc>
      </w:tr>
      <w:tr>
        <w:trPr>
          <w:trHeight w:val="28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ВАЗ 2107</w:t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более 10,6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более 6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более 249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5. Нормативы, применяемые при расчете нормативных затрат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647"/>
        <w:gridCol w:w="3344"/>
        <w:gridCol w:w="1836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должносте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ид дополнительного профессионального образовани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работников, направляемых на получение дополнительного профессио-нального образования в год, че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обучения 1 работника, (руб.)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работник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ы повышения квалификаци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 000 на администрацию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работник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форуме, семинаре, научной конференции, круглом столе и т.п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на администрацию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color w:val="000000"/>
          <w:sz w:val="20"/>
          <w:szCs w:val="20"/>
        </w:rPr>
        <w:t xml:space="preserve"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 </w:t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_________</w:t>
      </w:r>
    </w:p>
    <w:p>
      <w:pPr>
        <w:pStyle w:val="Normal"/>
        <w:rPr>
          <w:vanish/>
          <w:szCs w:val="28"/>
          <w:lang w:val="en-US" w:eastAsia="en-US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numPicBullet w:numPicBulletId="1">
    <w:pict>
      <v:shape style="width:17pt;height:17.9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Без интервала Знак"/>
    <w:qFormat/>
    <w:rPr>
      <w:rFonts w:eastAsia="Calibri"/>
      <w:sz w:val="28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20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character" w:styleId="Style22">
    <w:name w:val="Текст примечания Знак"/>
    <w:basedOn w:val="Style14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sz w:val="20"/>
      <w:szCs w:val="20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sz w:val="20"/>
      <w:szCs w:val="20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sz w:val="20"/>
      <w:szCs w:val="20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20"/>
      <w:szCs w:val="20"/>
      <w:lang w:val="en-US"/>
    </w:rPr>
  </w:style>
  <w:style w:type="paragraph" w:styleId="Style27">
    <w:name w:val="Абзац списка"/>
    <w:basedOn w:val="Normal"/>
    <w:qFormat/>
    <w:pPr>
      <w:ind w:left="720" w:hanging="0"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23:00Z</dcterms:created>
  <dc:creator>Zakup</dc:creator>
  <dc:description/>
  <cp:keywords/>
  <dc:language>en-US</dc:language>
  <cp:lastModifiedBy>User</cp:lastModifiedBy>
  <cp:lastPrinted>2023-05-26T14:46:00Z</cp:lastPrinted>
  <dcterms:modified xsi:type="dcterms:W3CDTF">2024-04-26T07:01:00Z</dcterms:modified>
  <cp:revision>91</cp:revision>
  <dc:subject/>
  <dc:title>Приложение</dc:title>
</cp:coreProperties>
</file>