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76"/>
        <w:gridCol w:w="2844"/>
        <w:gridCol w:w="225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ЛЁВИНСКОГО ГОРОДСКОГО ПОСЕЛЕНИЯ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ЧЕВСКОГО РАЙОНА КИРОВСКОЙ ОБЛАСТ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 (проект)</w:t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гт Лёвинцы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нормативных затрат на обеспечение функций администрации Лёвинского городского поселения Оричевского района Кировской област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napToGrid w:val="false"/>
              <w:spacing w:lineRule="exact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PlusNormal"/>
              <w:spacing w:lineRule="exact" w:line="36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унктом 2 части 4 статьи 19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ям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Лёвинского городского поселения от 22.03.2016 № 48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Лёвинского городского поселения, содержанию указанных актов и обеспечению их исполнения», 04.05.2016 № 81 «О правилах определения нормативных затрат на обеспечение функций администрации Лёвинского город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я Лёвинского городского поселения ПОСТАНОВЛ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exact" w:line="36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дить нормативные затраты на обеспечение функций администрации Лёвинского городского поселения Оричевского района Кировской области (далее – администрация поселения) согласно приложению.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exact" w:line="36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ланировании закупок для обеспечения нужд администрации поселения на 2025 год и плановый период руководствоваться настоящим постановле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zakupki.gov.ru</w:t>
              </w:r>
            </w:hyperlink>
            <w:r>
              <w:rPr>
                <w:sz w:val="28"/>
                <w:szCs w:val="28"/>
              </w:rPr>
              <w:t>) в течение 7 рабочих дней со дня приня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постановление вступает в силу с 01.07.2024 и применяется к правоотношениям, связанным с формированием планов закупок на 2025 год и плановый период 2026 и 2027 годов.</w:t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администрации                                                        Р.Ш.Сюзева</w:t>
            </w:r>
          </w:p>
        </w:tc>
      </w:tr>
      <w:tr>
        <w:trPr/>
        <w:tc>
          <w:tcPr>
            <w:tcW w:w="45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21:00Z</dcterms:created>
  <dc:creator>Anya</dc:creator>
  <dc:description/>
  <cp:keywords/>
  <dc:language>en-US</dc:language>
  <cp:lastModifiedBy>User</cp:lastModifiedBy>
  <cp:lastPrinted>2023-05-26T14:42:00Z</cp:lastPrinted>
  <dcterms:modified xsi:type="dcterms:W3CDTF">2024-05-20T07:35:00Z</dcterms:modified>
  <cp:revision>72</cp:revision>
  <dc:subject/>
  <dc:title>ГЛАВА АДМИНИСТРАЦИИ ОРИЧЕВСКОГО РАЙОНА</dc:title>
</cp:coreProperties>
</file>