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Лёвинского городского поселения «Об утверждении требований к отдельным видам товаров, работ, услуг (в том числе предельных цен товаров, работ, услуг),   закупаемым для обеспечения муниципальных нужд администрации Лёв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м проектом постановления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8"/>
          <w:szCs w:val="28"/>
        </w:rPr>
        <w:t>постановле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Лёвинского городского поселения от 22.03.2016 № 48 «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Лёвинского городского поселения, содержанию указанных актов и обеспечению их исполнения», 04.05.2016 № 81 «О правилах определения нормативных затрат на обеспечение функций администрации Лёвинского городского поселения» </w:t>
      </w:r>
      <w:r>
        <w:rPr>
          <w:bCs/>
          <w:sz w:val="28"/>
          <w:szCs w:val="28"/>
        </w:rPr>
        <w:t>предлагается утвердить требования к отдельным видам товаров, работ, услуг, закупаемым администрацией Лёвинского городского поселения (далее – администрация поселения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ные требования к отдельным видам товаров, работ, услуг, закупаемым администрацией Лёвинского городского поселения, будут применяться при планировании закупок для обеспечения нужд администрации Лёвинского город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начения характеристик (свойств) и цена единицы, планируемых </w:t>
        <w:br/>
        <w:t xml:space="preserve">к закупке товаров, работ, услуг </w:t>
      </w:r>
      <w:r>
        <w:rPr>
          <w:bCs/>
          <w:sz w:val="28"/>
          <w:szCs w:val="28"/>
        </w:rPr>
        <w:t>администрацией Лёвинского городского поселения,</w:t>
      </w:r>
      <w:r>
        <w:rPr>
          <w:rFonts w:eastAsia="Calibri"/>
          <w:sz w:val="28"/>
          <w:szCs w:val="28"/>
        </w:rPr>
        <w:t xml:space="preserve"> не может быть выше характеристик (свойств) и предельной цены товаров, работ, услуг, установленной в данном перечне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нятый акт будет применяться для </w:t>
      </w:r>
      <w:r>
        <w:rPr>
          <w:b w:val="false"/>
          <w:color w:val="0D0D0D"/>
        </w:rPr>
        <w:t xml:space="preserve">обоснования в соответствии </w:t>
        <w:br/>
        <w:t xml:space="preserve">с частью 2 статьи 18 Федерального закона от 05.04.2013 № 44-ФЗ </w:t>
        <w:br/>
        <w:t xml:space="preserve">«О контрактной системе в сфере закупок товаров, работ, услуг </w:t>
        <w:br/>
        <w:t>для обеспечения государственных и муниципальных нужд» объекта и (или) объектов закупки, наименования которых будут включаться в планы закупок администрации Лёвинского городского поселения</w:t>
      </w:r>
      <w:r>
        <w:rPr>
          <w:b w:val="false"/>
        </w:rPr>
        <w:t>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color w:val="0D0D0D"/>
        </w:rPr>
      </w:pPr>
      <w:r>
        <w:rPr>
          <w:b w:val="false"/>
          <w:color w:val="0D0D0D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color w:val="0D0D0D"/>
        </w:rPr>
      </w:pPr>
      <w:r>
        <w:rPr>
          <w:b w:val="false"/>
          <w:color w:val="0D0D0D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24:00Z</dcterms:created>
  <dc:creator>Uzer</dc:creator>
  <dc:description/>
  <cp:keywords/>
  <dc:language>en-US</dc:language>
  <cp:lastModifiedBy>User</cp:lastModifiedBy>
  <cp:lastPrinted>2020-05-20T10:23:00Z</cp:lastPrinted>
  <dcterms:modified xsi:type="dcterms:W3CDTF">2020-05-20T07:23:00Z</dcterms:modified>
  <cp:revision>23</cp:revision>
  <dc:subject/>
  <dc:title/>
</cp:coreProperties>
</file>